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" w:firstLine="5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ind w:left="10" w:firstLine="557"/>
        <w:jc w:val="center"/>
        <w:rPr/>
      </w:pPr>
      <w:r>
        <w:rPr>
          <w:b/>
          <w:bCs/>
          <w:sz w:val="28"/>
          <w:szCs w:val="28"/>
        </w:rPr>
        <w:t>к отчету об исполнении бюджета МО «Яблоновское городское поселение» за 2023 год.</w:t>
      </w:r>
    </w:p>
    <w:p>
      <w:pPr>
        <w:pStyle w:val="Normal"/>
        <w:ind w:left="-142" w:firstLine="42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left="-142" w:firstLine="42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ОХОДЫ</w:t>
      </w:r>
    </w:p>
    <w:p>
      <w:pPr>
        <w:pStyle w:val="Normal"/>
        <w:ind w:left="-142" w:firstLine="42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-142" w:firstLine="426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2023 год</w:t>
      </w:r>
      <w:r>
        <w:rPr>
          <w:rFonts w:eastAsia="Times New Roman"/>
          <w:sz w:val="28"/>
          <w:szCs w:val="28"/>
        </w:rPr>
        <w:t xml:space="preserve"> в бюджет поселения при плане </w:t>
      </w:r>
      <w:r>
        <w:rPr>
          <w:rFonts w:eastAsia="Times New Roman"/>
          <w:b/>
          <w:sz w:val="28"/>
          <w:szCs w:val="28"/>
        </w:rPr>
        <w:t xml:space="preserve">544 103,2 </w:t>
      </w:r>
      <w:r>
        <w:rPr>
          <w:rFonts w:eastAsia="Times New Roman"/>
          <w:sz w:val="28"/>
          <w:szCs w:val="28"/>
        </w:rPr>
        <w:t xml:space="preserve">тыс. руб. поступило доходов на сумму </w:t>
      </w:r>
      <w:r>
        <w:rPr>
          <w:rFonts w:eastAsia="Times New Roman"/>
          <w:b/>
          <w:sz w:val="28"/>
          <w:szCs w:val="28"/>
        </w:rPr>
        <w:t>530 147,2</w:t>
      </w:r>
      <w:r>
        <w:rPr>
          <w:rFonts w:eastAsia="Times New Roman"/>
          <w:sz w:val="28"/>
          <w:szCs w:val="28"/>
        </w:rPr>
        <w:t xml:space="preserve"> тыс. руб. Из них, налоговые и неналоговые доходы составляют  </w:t>
      </w:r>
      <w:r>
        <w:rPr>
          <w:rFonts w:eastAsia="Times New Roman"/>
          <w:b/>
          <w:sz w:val="28"/>
          <w:szCs w:val="28"/>
        </w:rPr>
        <w:t>147896,4</w:t>
      </w:r>
      <w:r>
        <w:rPr>
          <w:rFonts w:eastAsia="Times New Roman"/>
          <w:sz w:val="28"/>
          <w:szCs w:val="28"/>
        </w:rPr>
        <w:t xml:space="preserve"> тыс. руб. и безвозмездные поступления от других бюджетов– </w:t>
      </w:r>
      <w:r>
        <w:rPr>
          <w:rFonts w:eastAsia="Times New Roman"/>
          <w:b/>
          <w:sz w:val="28"/>
          <w:szCs w:val="28"/>
        </w:rPr>
        <w:t>382250,8 </w:t>
      </w:r>
      <w:r>
        <w:rPr>
          <w:rFonts w:eastAsia="Times New Roman"/>
          <w:sz w:val="28"/>
          <w:szCs w:val="28"/>
        </w:rPr>
        <w:t xml:space="preserve">тыс. 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лановые назначения по налоговым и неналоговым доходам исполнены на </w:t>
      </w:r>
      <w:r>
        <w:rPr>
          <w:rFonts w:eastAsia="Times New Roman"/>
          <w:b/>
          <w:sz w:val="28"/>
          <w:szCs w:val="28"/>
        </w:rPr>
        <w:t>111,3</w:t>
      </w:r>
      <w:r>
        <w:rPr>
          <w:rFonts w:eastAsia="Times New Roman"/>
          <w:sz w:val="28"/>
          <w:szCs w:val="28"/>
        </w:rPr>
        <w:t xml:space="preserve"> процентов. По сравнению с аналогичным периодом прошлого года собственные доходы увеличились на </w:t>
      </w:r>
      <w:r>
        <w:rPr>
          <w:rFonts w:eastAsia="Times New Roman"/>
          <w:b/>
          <w:sz w:val="28"/>
          <w:szCs w:val="28"/>
        </w:rPr>
        <w:t>15 009,4</w:t>
      </w:r>
      <w:r>
        <w:rPr>
          <w:rFonts w:eastAsia="Times New Roman"/>
          <w:sz w:val="28"/>
          <w:szCs w:val="28"/>
        </w:rPr>
        <w:t xml:space="preserve"> тыс. руб. </w:t>
      </w:r>
    </w:p>
    <w:p>
      <w:pPr>
        <w:pStyle w:val="Normal"/>
        <w:ind w:left="-142" w:firstLine="426"/>
        <w:jc w:val="both"/>
        <w:rPr/>
      </w:pPr>
      <w:r>
        <w:rPr>
          <w:rFonts w:eastAsia="Times New Roman"/>
          <w:sz w:val="28"/>
          <w:szCs w:val="28"/>
        </w:rPr>
        <w:t xml:space="preserve">Фактическое поступление налоговых и неналоговых доходов в разрезе доходных источников  </w:t>
      </w:r>
      <w:r>
        <w:rPr>
          <w:rFonts w:eastAsia="Times New Roman"/>
          <w:b/>
          <w:sz w:val="28"/>
          <w:szCs w:val="28"/>
        </w:rPr>
        <w:t>за 2023 год</w:t>
      </w:r>
      <w:r>
        <w:rPr>
          <w:rFonts w:eastAsia="Times New Roman"/>
          <w:sz w:val="28"/>
          <w:szCs w:val="28"/>
        </w:rPr>
        <w:t xml:space="preserve"> выглядит следующим образом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  <w:r>
        <w:rPr>
          <w:rFonts w:eastAsia="Times New Roman"/>
          <w:sz w:val="28"/>
          <w:szCs w:val="28"/>
        </w:rPr>
        <w:t xml:space="preserve"> – </w:t>
      </w:r>
      <w:r>
        <w:rPr>
          <w:rFonts w:eastAsia="Times New Roman"/>
          <w:b/>
          <w:sz w:val="28"/>
          <w:szCs w:val="28"/>
        </w:rPr>
        <w:t xml:space="preserve">59435,4 </w:t>
      </w:r>
      <w:r>
        <w:rPr>
          <w:rFonts w:eastAsia="Times New Roman"/>
          <w:sz w:val="28"/>
          <w:szCs w:val="28"/>
        </w:rPr>
        <w:t>тыс. руб.;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•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налог на имущество физических лиц – </w:t>
      </w:r>
      <w:r>
        <w:rPr>
          <w:b/>
          <w:sz w:val="28"/>
          <w:szCs w:val="28"/>
        </w:rPr>
        <w:t xml:space="preserve"> 29715,2 </w:t>
      </w:r>
      <w:r>
        <w:rPr>
          <w:sz w:val="28"/>
          <w:szCs w:val="28"/>
        </w:rPr>
        <w:t>тыс. руб.;</w:t>
      </w:r>
    </w:p>
    <w:p>
      <w:pPr>
        <w:pStyle w:val="Normal"/>
        <w:numPr>
          <w:ilvl w:val="0"/>
          <w:numId w:val="1"/>
        </w:numPr>
        <w:ind w:left="-142" w:firstLine="42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цизы по подакцизным товарам (продукции), производимым на   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рритории РФ – </w:t>
      </w:r>
      <w:r>
        <w:rPr>
          <w:b/>
          <w:sz w:val="28"/>
          <w:szCs w:val="28"/>
        </w:rPr>
        <w:t>5692,6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единый сельскохозяйственный налог – </w:t>
      </w:r>
      <w:r>
        <w:rPr>
          <w:b/>
          <w:sz w:val="28"/>
          <w:szCs w:val="28"/>
        </w:rPr>
        <w:t xml:space="preserve">1260,6 </w:t>
      </w:r>
      <w:r>
        <w:rPr>
          <w:sz w:val="28"/>
          <w:szCs w:val="28"/>
        </w:rPr>
        <w:t>тыс. руб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емельный налог – </w:t>
      </w:r>
      <w:r>
        <w:rPr>
          <w:b/>
          <w:sz w:val="28"/>
          <w:szCs w:val="28"/>
        </w:rPr>
        <w:t xml:space="preserve">36608,4 </w:t>
      </w:r>
      <w:r>
        <w:rPr>
          <w:sz w:val="28"/>
          <w:szCs w:val="28"/>
        </w:rPr>
        <w:t>тыс.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ая плата за земельные участки – </w:t>
      </w:r>
      <w:r>
        <w:rPr>
          <w:b/>
          <w:sz w:val="28"/>
          <w:szCs w:val="28"/>
        </w:rPr>
        <w:t xml:space="preserve">8986,88 </w:t>
      </w:r>
      <w:r>
        <w:rPr>
          <w:sz w:val="28"/>
          <w:szCs w:val="28"/>
        </w:rPr>
        <w:t>тыс.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сдачи в аренду имущества – </w:t>
      </w:r>
      <w:r>
        <w:rPr>
          <w:b/>
          <w:sz w:val="28"/>
          <w:szCs w:val="28"/>
        </w:rPr>
        <w:t xml:space="preserve">652,1 </w:t>
      </w:r>
      <w:r>
        <w:rPr>
          <w:sz w:val="28"/>
          <w:szCs w:val="28"/>
        </w:rPr>
        <w:t>тыс.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доходы от компенсации затрат бюджетов городских поселений </w:t>
      </w:r>
      <w:r>
        <w:rPr>
          <w:b/>
          <w:sz w:val="28"/>
          <w:szCs w:val="28"/>
        </w:rPr>
        <w:t>2281,6</w:t>
      </w:r>
      <w:r>
        <w:rPr>
          <w:sz w:val="28"/>
          <w:szCs w:val="28"/>
        </w:rPr>
        <w:t xml:space="preserve"> тыс.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неналоговые доходы </w:t>
      </w:r>
      <w:r>
        <w:rPr>
          <w:b/>
          <w:sz w:val="28"/>
          <w:szCs w:val="28"/>
        </w:rPr>
        <w:t xml:space="preserve">14,8 </w:t>
      </w:r>
      <w:r>
        <w:rPr>
          <w:sz w:val="28"/>
          <w:szCs w:val="28"/>
        </w:rPr>
        <w:t>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оходы от продажи земельных участков – </w:t>
      </w:r>
      <w:r>
        <w:rPr>
          <w:b/>
          <w:sz w:val="28"/>
          <w:szCs w:val="28"/>
        </w:rPr>
        <w:t xml:space="preserve">3229,4 </w:t>
      </w:r>
      <w:r>
        <w:rPr>
          <w:sz w:val="28"/>
          <w:szCs w:val="28"/>
        </w:rPr>
        <w:t>тыс. руб.;</w:t>
      </w:r>
    </w:p>
    <w:p>
      <w:pPr>
        <w:pStyle w:val="Normal"/>
        <w:numPr>
          <w:ilvl w:val="0"/>
          <w:numId w:val="1"/>
        </w:numPr>
        <w:ind w:left="-142" w:firstLine="426"/>
        <w:jc w:val="both"/>
        <w:rPr/>
      </w:pPr>
      <w:r>
        <w:rPr>
          <w:sz w:val="28"/>
          <w:szCs w:val="28"/>
        </w:rPr>
        <w:t xml:space="preserve">штрафы – </w:t>
      </w:r>
      <w:r>
        <w:rPr>
          <w:b/>
          <w:sz w:val="28"/>
          <w:szCs w:val="28"/>
        </w:rPr>
        <w:t>34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щем объеме налоговых и неналоговых поступлений составляют следующие виды доходов: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 xml:space="preserve">- налог на доходы физических лиц – </w:t>
      </w:r>
      <w:r>
        <w:rPr>
          <w:b/>
          <w:sz w:val="28"/>
          <w:szCs w:val="28"/>
        </w:rPr>
        <w:t>40,1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 xml:space="preserve">- налог на имущество физических лиц – </w:t>
      </w:r>
      <w:r>
        <w:rPr>
          <w:b/>
          <w:sz w:val="28"/>
          <w:szCs w:val="28"/>
        </w:rPr>
        <w:t xml:space="preserve">20,09 </w:t>
      </w:r>
      <w:r>
        <w:rPr>
          <w:sz w:val="28"/>
          <w:szCs w:val="28"/>
        </w:rPr>
        <w:t>процента;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 xml:space="preserve">- земельный налог – </w:t>
      </w:r>
      <w:r>
        <w:rPr>
          <w:b/>
          <w:sz w:val="28"/>
          <w:szCs w:val="28"/>
        </w:rPr>
        <w:t>24,75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- арендная плата за земельные участки –</w:t>
      </w:r>
      <w:r>
        <w:rPr>
          <w:b/>
          <w:sz w:val="28"/>
          <w:szCs w:val="28"/>
        </w:rPr>
        <w:t>6,08</w:t>
      </w:r>
      <w:r>
        <w:rPr>
          <w:sz w:val="28"/>
          <w:szCs w:val="28"/>
        </w:rPr>
        <w:t xml:space="preserve"> процента;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земельных участков – </w:t>
      </w:r>
      <w:r>
        <w:rPr>
          <w:b/>
          <w:sz w:val="28"/>
          <w:szCs w:val="28"/>
        </w:rPr>
        <w:t>2,18</w:t>
      </w:r>
      <w:r>
        <w:rPr>
          <w:sz w:val="28"/>
          <w:szCs w:val="28"/>
        </w:rPr>
        <w:t xml:space="preserve"> процента;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цизы по подакцизным товарам (продукции), производимым на территории РФ – </w:t>
      </w:r>
      <w:r>
        <w:rPr>
          <w:b/>
          <w:sz w:val="28"/>
          <w:szCs w:val="28"/>
        </w:rPr>
        <w:t>3,85</w:t>
      </w:r>
      <w:r>
        <w:rPr>
          <w:sz w:val="28"/>
          <w:szCs w:val="28"/>
        </w:rPr>
        <w:t xml:space="preserve"> процента.</w:t>
      </w:r>
    </w:p>
    <w:p>
      <w:pPr>
        <w:pStyle w:val="Normal"/>
        <w:ind w:left="-14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-142" w:firstLine="426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3 год расходные обязательства исполнены на </w:t>
      </w:r>
      <w:r>
        <w:rPr>
          <w:b/>
          <w:sz w:val="28"/>
          <w:szCs w:val="28"/>
        </w:rPr>
        <w:t>91,5</w:t>
      </w:r>
      <w:r>
        <w:rPr>
          <w:sz w:val="28"/>
          <w:szCs w:val="28"/>
        </w:rPr>
        <w:t xml:space="preserve"> процента к общему объему годовых бюджетных назначений. Объем фактических расходов за отчетный период составил </w:t>
      </w:r>
      <w:r>
        <w:rPr>
          <w:b/>
          <w:sz w:val="28"/>
          <w:szCs w:val="28"/>
        </w:rPr>
        <w:t>515537,38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left="-142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государственные вопросы</w:t>
      </w:r>
    </w:p>
    <w:p>
      <w:pPr>
        <w:pStyle w:val="Normal"/>
        <w:ind w:left="-142" w:firstLine="426"/>
        <w:jc w:val="both"/>
        <w:rPr/>
      </w:pPr>
      <w:r>
        <w:rPr>
          <w:bCs/>
          <w:sz w:val="28"/>
          <w:szCs w:val="28"/>
        </w:rPr>
        <w:t>По разделу «Общегосударственные вопросы» осуществлены расходы на общую сумму 56074,9 тыс. руб. Расходы по данному разделу были направлены на функционирование органов местного самоуправления и другие общегосударственные расходы. Так по подразделу 0113 «Другие общегосударственные расходы» осуществлены расходы на реализацию следующих программ: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гулирование земельных отношений и градостроительное развитие – 1170,00 тыс. руб. (геодезические работы по топографической съемке контуров колодцев и труб канализации);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мущества, находящегося в собственности и приобретения имущества в муниципальную собственность – 768,3 тыс. руб.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-Взаимодействие с органами территориального общественного самоуправления- 258,0 тыс. руб.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Профилактика правонарушений в МО «Яблоновское городское поселение» -240,0 тыс. руб.</w:t>
      </w:r>
    </w:p>
    <w:p>
      <w:pPr>
        <w:pStyle w:val="Normal"/>
        <w:ind w:left="-142" w:firstLine="426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иональная оборона</w:t>
      </w:r>
    </w:p>
    <w:p>
      <w:pPr>
        <w:pStyle w:val="Normal"/>
        <w:ind w:left="-142" w:firstLine="426"/>
        <w:jc w:val="both"/>
        <w:rPr/>
      </w:pPr>
      <w:r>
        <w:rPr>
          <w:bCs/>
          <w:sz w:val="28"/>
          <w:szCs w:val="28"/>
        </w:rPr>
        <w:t>По разделу «Национальная оборона» фактические расходы составили 2640,46 тыс. руб. По данному разделу расходы направлены на выполнение федеральных полномочий по осуществлению первичного воинского учета на территориях, где отсутствуют военные комиссариаты, в том числе:</w:t>
      </w:r>
    </w:p>
    <w:p>
      <w:pPr>
        <w:pStyle w:val="Normal"/>
        <w:ind w:left="-142" w:firstLine="426"/>
        <w:jc w:val="both"/>
        <w:rPr/>
      </w:pPr>
      <w:r>
        <w:rPr>
          <w:bCs/>
          <w:sz w:val="28"/>
          <w:szCs w:val="28"/>
        </w:rPr>
        <w:t>- за счет субвенций из федерального бюджета – 1776,0 тыс. руб.,</w:t>
      </w:r>
    </w:p>
    <w:p>
      <w:pPr>
        <w:pStyle w:val="Normal"/>
        <w:ind w:left="-142" w:firstLine="426"/>
        <w:jc w:val="both"/>
        <w:rPr/>
      </w:pPr>
      <w:r>
        <w:rPr>
          <w:bCs/>
          <w:sz w:val="28"/>
          <w:szCs w:val="28"/>
        </w:rPr>
        <w:t>- за счет средств местного бюджета – 864,46 тыс. руб.</w:t>
      </w:r>
    </w:p>
    <w:p>
      <w:pPr>
        <w:pStyle w:val="Normal"/>
        <w:ind w:left="-142" w:firstLine="42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иональная экономика</w:t>
      </w:r>
    </w:p>
    <w:p>
      <w:pPr>
        <w:pStyle w:val="Normal"/>
        <w:ind w:left="-567" w:firstLine="567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По разделу «Национальная экономика» в рамках реализации программы «Развитие дорожного хозяйства, обеспечение сохранности  автомобильных дорог и повышение безопасности дорожного движения МО "Яблоновское городское поселение» осуществлены расходы на сумму 349197,0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 руб. В том числе: за счет республиканского бюджета – 326 235,58 тыс. руб. </w:t>
      </w:r>
      <w:r>
        <w:rPr>
          <w:sz w:val="28"/>
          <w:szCs w:val="28"/>
          <w:lang w:eastAsia="en-US"/>
        </w:rPr>
        <w:t xml:space="preserve">В 2023 году наш муниципалитет  продолжил участие в национальном проекте «Безопасные и качественные автомобильные дороги». В рамках данного проекта отремонтированы следующие улицы: реконструкция ул. Новая в пгт. Яблоновский (0,95 км), капитальный ремонт ул. Лермонтова в пгт. Яблоновский (0,6 км). капитальный ремонт ул. Щорса в пгт. Яблоновский (0,75 км)., реконструкция ул. Пролетарская в пгт. Яблоновский (0,5 км), реконструкция ул. Красная в пгт. Яблоновский (0,8 км). </w:t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спубликанские средства направлены на вышеперечисленные объекты, также на капитальный ремонт ул. Калинина, Гагарина и авансирование работ по строительству ул. Заволянского в рамках подпрограммы «Развитие дорожного хозяйства РА». По вышеуказанным объектам осуществлено софинансирование из местного бюджета в сумме 3295,4 тыс. руб. </w:t>
      </w:r>
    </w:p>
    <w:p>
      <w:pPr>
        <w:pStyle w:val="Normal"/>
        <w:ind w:firstLine="284"/>
        <w:jc w:val="both"/>
        <w:rPr/>
      </w:pPr>
      <w:r>
        <w:rPr>
          <w:rFonts w:cs="Arial"/>
          <w:sz w:val="28"/>
          <w:szCs w:val="28"/>
        </w:rPr>
        <w:t xml:space="preserve">Также </w:t>
      </w:r>
      <w:r>
        <w:rPr>
          <w:bCs/>
          <w:sz w:val="28"/>
          <w:szCs w:val="28"/>
        </w:rPr>
        <w:t>за счет местного бюджета реализованы следующие мероприятия:</w:t>
      </w:r>
    </w:p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у сметной документации по объекту «Капитальный ремонт ул. Чибийская в пгт.Яблоновский»;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проведение государственной экспертизы ПД в объеме проверки сметной документации по объектам: "Капитальный ремонт дороги по ул. Калинина от ул. Гагарина до ул. Лаухина и ул. Лаухина от ул. Калинина до пер. Шапсугский  в пгт. Яблоновский», «Реконструкция автомобильной дороги по ул. Пролетарская от ул. Пушкина до ул. Пченушая в пгт.Яблоновский», «Строительство автомобильной дороги от ул. Пченушая до ул. Гагарина в пгт. Яблоновский», «Реконструкция автомобильной дороги  по ул. Красная от ул. Широкая до ул. Коммунаров в пгт.Яблоновский», «Строительство ул. Им. Валерия Заволянского в пгт. Яблоновский», «Реконструкция ул. Строителей от ул. Октябрьская до ул. Школьная в п. Новый »,  «Реконструкция ул. Пролетарская от ул. Пушкина до ул. Пченушая в пгт.Яблоновский», «Реконструкция ул. Коммунаров», «Строительство ул. им. Розы Ким», «Реконструкция ул. Карла Маркс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разработку проектной документации по объектам: «Реконструкция автомобильной дороги по ул. Пролетарская от ул. Пушкина до ул. К. Пченушая в пгт. Яблоновский», «Капитальный ремонт ул. Базовская в пгт. Яблоновский», «Реконструкция  автомобильной дороги по ул. Красная от ул. Широкая  до ул. Коммунаров в пгт. Яблоновский», «Строительство автомобильной дороги от ул. К. Пченушая до ул. Гагарина  в пгт. Яблоновский», «Строительство ул. Заволянского в пгт.Яблоновский», «Реконструкция ул. Строителей от ул. Октябрьская до ул. Школьная в п. Новый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аботку проектно-сметной документации «Капитальный ремонт ул. Калинина от ул. Гагарина до ул. Лаухина и ул. Лаухина от ул. Калинина до пер. Шапсугский в пгт. Яблоновский», «Капитальный ремонт ул. Космическая, устройство недостающего тротуара в пгт.Яблоновский» «Капитальный ремонт улицы Гагарина от Космической до ул. Дорожной в пгт. Яблоновский», «Строительство ул.им.Заволянского», «Реконструкция ул.Карла Маркс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 работы по осуществлению строительного контроля по объектам «Реконструкция ул. Красная от ул. Широкая до ул. Коммунаров в пгт. Яблоновский» , «Реконструкция ул.Новая», «Реконструкция ул.Пролетарская», «Капитальный ремонт ул. Чибийская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ыполнение услуг по инвентаризации и корректировки проектов организации дорожного движ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ставку щебня горных пород для отсыпки автомобильных дорог местного знач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рейдирование автомобильных дорог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ыполнение работ по ямочному ремонт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ыполнение работ по нанесению дорожной разметки.</w:t>
      </w:r>
    </w:p>
    <w:p>
      <w:pPr>
        <w:pStyle w:val="Normal"/>
        <w:ind w:left="-142" w:firstLine="42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зделу «Жилищно-коммунальное хозяйство» расходы составили 60075,6 тыс. руб. 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по разделу коммунальное хозяйство составили 41,0 тыс. руб.</w:t>
      </w:r>
      <w:r>
        <w:rPr/>
        <w:t xml:space="preserve"> </w:t>
      </w:r>
      <w:r>
        <w:rPr>
          <w:bCs/>
          <w:sz w:val="28"/>
          <w:szCs w:val="28"/>
        </w:rPr>
        <w:t>за выполнение комплекса услуг по внесению информации в публично-правовом компоненте "Фонд развития территорий "Реформа ЖКХ».</w:t>
      </w:r>
    </w:p>
    <w:p>
      <w:pPr>
        <w:pStyle w:val="Normal"/>
        <w:ind w:left="71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униципальная программа</w:t>
      </w:r>
    </w:p>
    <w:p>
      <w:pPr>
        <w:pStyle w:val="Normal"/>
        <w:ind w:left="710" w:hanging="0"/>
        <w:jc w:val="center"/>
        <w:rPr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Комплексное благоустройство территории муниципального образования»</w:t>
      </w:r>
    </w:p>
    <w:p>
      <w:pPr>
        <w:pStyle w:val="Normal"/>
        <w:ind w:left="71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7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разделу осуществлены расходы в размере 11692,5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 оплата за потребленную электроэнергию – 5753,0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 озеленение территорий – 599,3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общему благоустройству расходы 5340,2 тыс. руб. направлены на прочистку ливневых труб с гидродинамическим способом, откачка ливневых труб, услуги по акарицидной обработке, приобретение насоса ЦМФ, выкашивание сорной растительности и уборка, спиливание деревьев, также изготовление оповещающих табличек.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программа </w:t>
      </w:r>
    </w:p>
    <w:p>
      <w:pPr>
        <w:pStyle w:val="Normal"/>
        <w:ind w:left="-142"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Формирование современной городской среды»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рамках реализации муниципальной программы «Формирование комфортной городской среды в муниципальном образовании «Яблоновское городское поселение» произведены расходы на сумму 47942,1 тыс. руб., в том числе за счет средств федерального бюджета 5050,5 тыс. руб. и средств республиканского бюджета 37174,9 тыс.руб. на следующие мероприятия :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- «Капитальный ремонт (благоустройство) детской спортивной площадки по ул. Школьная 2/3 пгт. Яблоновский»;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«Капитальный ремонт (благоустройство) общественной территории от ул. Гагарина до ул. Шоссейной в пгт. Яблоновский» за счет республиканского бюджета (остаток целевых средств прошлого года) ;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 xml:space="preserve">- «Капитальный ремонт (благоустройство) дворовых территорий по ул. Космическая 41,41/1,41/2; 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акже средства местного бюджета направлены   на проведение государственной экспертизы ПД в объеме проверки СС по объекту "Капитальный ремонт общественной  территории по  ул. Калинина от ул. Гагарина до ул. Лаухина около МДОУ «Солнышко»  в пгт. Яблоновский», «Капитальный ремонт детской спортивной площадки по ул. Школьная 2/3 пгт. Яблоновский», «Капитальный ремонт (благоустройство) дворовой территории по ул. Космическая, 41 ,41/1,41/2. Также разработка проектно-сметной документации по объектам «Капитальный ремонт(благоустройство) детской спортивной площадки по ул. Школьная 2/3 в пгт. Яблоновский и «Капитальный ремонт (благоустройство) дворовой территории по ул. Космическая 41,41/1,41/2, осуществление строительного контроля по объектам благоустройства дворовых территорий.  </w:t>
      </w:r>
    </w:p>
    <w:p>
      <w:pPr>
        <w:pStyle w:val="Normal"/>
        <w:ind w:left="-142" w:firstLine="426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</w:p>
    <w:p>
      <w:pPr>
        <w:pStyle w:val="Normal"/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лодежная политика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Развитие молодежной политики» осуществлены расходы на проведения мероприятий «Слет сельской молодежи» и мероприятия «А ну –ка парни», «Молодежные игры, посвященные Дню Молодежи России» в сумме 52,7 тыс. руб.   </w:t>
      </w:r>
    </w:p>
    <w:p>
      <w:pPr>
        <w:pStyle w:val="Normal"/>
        <w:ind w:left="-142" w:firstLine="426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льтура, кинематография 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 xml:space="preserve">По данному разделу произведены расходы на сумму 40471,66 тыс. руб. Данные расходы направлены на: 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-обеспечение деятельности подведомственных учреждений МБУК «Яблоновская централизованная клубная система» и «Музеи и постоянные выставки» - 36720,14 тыс. руб.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униципальной целевой программы по культурно-массовым мероприятиям 2451,52 тыс. руб., в том числе: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на участие  в районной муниципальной Спартакиаде посвященной  80-летию освобождения от немецко-фашистских захватчиков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на проведение мероприятия  «Масленница»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 проведение мероприятия  для проведения мероприятия, посвященного Дню работников культуры, на празднование Черкесского Нового года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я «День поселка»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на проведение мероприятия  поздравления школ с началом учебного года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для чествования работников с профессиональным праздником «День работников Культуры»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ля проведения мероприятия, поздравления день рождения ветерана ВОВ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проведение мероприятия «День учителя»; 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священные Дню Победы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я ко Дню ликвидации аварии на ЧАЭС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/>
      </w:pPr>
      <w:r>
        <w:rPr>
          <w:sz w:val="28"/>
          <w:szCs w:val="28"/>
        </w:rPr>
        <w:t>-мероприятия посвященные Дню Строителя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участие в проведении районного мероприятия «Всей семьей на выходной»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мероприятия «Последний звонок»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мероприятия к Дню защиты детей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«День памяти и скорби»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поздравления с профессиональным праздником работников медицины.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День воспитателя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День слепых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День Полиции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подарков к Новому году.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ая политика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/>
      </w:pPr>
      <w:r>
        <w:rPr>
          <w:sz w:val="28"/>
          <w:szCs w:val="28"/>
        </w:rPr>
        <w:t xml:space="preserve">По разделу «Социальная политика» осуществлены расходы на сумму 6345,35 тыс.руб., из них на социальные выплаты на приобретение жилья в рамках федеральной целевой программе «Жилье» (за счет средств федерального и республиканского бюджета 4370,7 тыс. руб., софинансирование из местного бюджета составило 1500,00 тыс. руб.). Выплаты на улучшение жилищных условий получили 2 семьи.   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/>
      </w:pPr>
      <w:r>
        <w:rPr>
          <w:sz w:val="28"/>
          <w:szCs w:val="28"/>
        </w:rPr>
        <w:t>Выплата социальной доплаты к пенсиям  составила 474,65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физической культуры и спорта».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«Развитие физической культуры и спорта»  529,7 тыс. руб., направлены на чествования победителей открытого турнира по мини-футболу памяти К.Г. Пченушай, проведение открытого турнира по теннису, по мини-футболу.</w:t>
      </w:r>
    </w:p>
    <w:p>
      <w:pPr>
        <w:pStyle w:val="Normal"/>
        <w:autoSpaceDE w:val="false"/>
        <w:ind w:left="-142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ёт об исполнении ассигнований резервного фонда </w:t>
      </w:r>
    </w:p>
    <w:p>
      <w:pPr>
        <w:pStyle w:val="Normal"/>
        <w:autoSpaceDE w:val="false"/>
        <w:ind w:left="-142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autoSpaceDE w:val="false"/>
        <w:ind w:left="-142" w:firstLine="426"/>
        <w:jc w:val="center"/>
        <w:rPr/>
      </w:pPr>
      <w:r>
        <w:rPr>
          <w:b/>
          <w:bCs/>
          <w:sz w:val="28"/>
          <w:szCs w:val="28"/>
        </w:rPr>
        <w:t>«Яблоновское городское поселение» за 2023 год</w:t>
      </w:r>
    </w:p>
    <w:p>
      <w:pPr>
        <w:pStyle w:val="Normal"/>
        <w:tabs>
          <w:tab w:val="clear" w:pos="708"/>
          <w:tab w:val="left" w:pos="7500" w:leader="none"/>
        </w:tabs>
        <w:autoSpaceDE w:val="false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3 год из резервного фонда главы муниципального образования расходование средств не производилось. </w:t>
      </w:r>
    </w:p>
    <w:p>
      <w:pPr>
        <w:pStyle w:val="Normal"/>
        <w:tabs>
          <w:tab w:val="clear" w:pos="708"/>
          <w:tab w:val="left" w:pos="7500" w:leader="none"/>
        </w:tabs>
        <w:autoSpaceDE w:val="false"/>
        <w:ind w:left="-142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И.о. руководителя финансового отдел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О «Яблоновское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>городское поселение»                                                                          Н.А.Шеуджен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eastAsia="PMingLiU;新細明體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11:00Z</dcterms:created>
  <dc:creator>1</dc:creator>
  <dc:description/>
  <cp:keywords/>
  <dc:language>en-US</dc:language>
  <cp:lastModifiedBy>User</cp:lastModifiedBy>
  <cp:lastPrinted>2024-05-29T20:23:00Z</cp:lastPrinted>
  <dcterms:modified xsi:type="dcterms:W3CDTF">2024-05-29T17:24:00Z</dcterms:modified>
  <cp:revision>3</cp:revision>
  <dc:subject/>
  <dc:title>Пояснительная записка к отчету об исполнении бюджета</dc:title>
</cp:coreProperties>
</file>